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130</wp:posOffset>
                </wp:positionH>
                <wp:positionV relativeFrom="paragraph">
                  <wp:posOffset>426085</wp:posOffset>
                </wp:positionV>
                <wp:extent cx="6599555" cy="37134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713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/Elle est 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/Elle  a 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 trouve qu’il/elle est 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mon avis il/elle a 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 crois qu’il/elle fait 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 suis sûr(e) qu’il/elle habite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’après moi il/elle aime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65pt;height:292.4pt;mso-wrap-distance-left:9.05pt;mso-wrap-distance-right:9.05pt;mso-wrap-distance-top:0pt;mso-wrap-distance-bottom:0pt;margin-top:33.55pt;mso-position-vertical-relative:text;margin-left:-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/Elle est 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/Elle  a 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 trouve qu’il/elle est 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mon avis il/elle a 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 crois qu’il/elle fait 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 suis sûr(e) qu’il/elle habite 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’après moi il/elle aime 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7035</wp:posOffset>
                </wp:positionH>
                <wp:positionV relativeFrom="paragraph">
                  <wp:posOffset>4688840</wp:posOffset>
                </wp:positionV>
                <wp:extent cx="6599555" cy="371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71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/Elle est 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/Elle  a 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 trouve qu’il/elle est 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mon avis il/elle a 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 crois qu’il/elle fait 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 suis sûr(e) qu’il/elle habite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’après moi il/elle aime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65pt;height:292.45pt;mso-wrap-distance-left:9.05pt;mso-wrap-distance-right:9.05pt;mso-wrap-distance-top:0pt;mso-wrap-distance-bottom:0pt;margin-top:369.2pt;mso-position-vertical-relative:text;margin-left:-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/Elle est 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/Elle  a 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 trouve qu’il/elle est 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mon avis il/elle a 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 crois qu’il/elle fait 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 suis sûr(e) qu’il/elle habite 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’après moi il/elle aime 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4655</wp:posOffset>
                </wp:positionH>
                <wp:positionV relativeFrom="paragraph">
                  <wp:posOffset>-462915</wp:posOffset>
                </wp:positionV>
                <wp:extent cx="6618605" cy="5740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574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Mon avis sur les stars françai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1.15pt;height:45.2pt;mso-wrap-distance-left:9.05pt;mso-wrap-distance-right:9.05pt;mso-wrap-distance-top:0pt;mso-wrap-distance-bottom:0pt;margin-top:-36.45pt;mso-position-vertical-relative:text;margin-left:-3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Mon avis sur les stars françai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ken Seigl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12:00Z</dcterms:created>
  <dc:creator>SEIGLE</dc:creator>
  <dc:description/>
  <cp:keywords/>
  <dc:language>en-US</dc:language>
  <cp:lastModifiedBy>Inken SEIGLE</cp:lastModifiedBy>
  <dcterms:modified xsi:type="dcterms:W3CDTF">2013-03-17T19:45:00Z</dcterms:modified>
  <cp:revision>2</cp:revision>
  <dc:subject/>
  <dc:title/>
</cp:coreProperties>
</file>